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  <w:t>Wydatki majątkowe wynikające z wieloletniego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gramu inwestycyjnego – część opisow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/>
        <w:t xml:space="preserve">Plan   finansowy  przyjęty URM Nr XXI/163/07 z dnia 28 grudnia 2007r. na wydatki majątkowe wynikające z wieloletniego programu inwestycyjnego ustalony został na kwotę  </w:t>
        <w:br/>
      </w:r>
      <w:r>
        <w:rPr>
          <w:b/>
        </w:rPr>
        <w:t>18.977.640 zł</w:t>
      </w:r>
      <w:r>
        <w:rPr/>
        <w:t xml:space="preserve">. Po dokonanych zmianach w ciągu 2008r. kwota ta wyniosła </w:t>
      </w:r>
      <w:r>
        <w:rPr>
          <w:b/>
        </w:rPr>
        <w:t>17.281.801 zł</w:t>
      </w:r>
      <w:r>
        <w:rPr/>
        <w:t xml:space="preserve">. </w:t>
      </w:r>
    </w:p>
    <w:p>
      <w:pPr>
        <w:pStyle w:val="Tekstpodstawowy2"/>
        <w:rPr/>
      </w:pPr>
      <w:r>
        <w:rPr/>
        <w:t xml:space="preserve">W okresie sprawozdawczym wydatkowano </w:t>
      </w:r>
      <w:r>
        <w:rPr>
          <w:b/>
        </w:rPr>
        <w:t>15.171.319,82 zł</w:t>
      </w:r>
      <w:r>
        <w:rPr/>
        <w:t xml:space="preserve"> </w:t>
      </w:r>
      <w:r>
        <w:rPr>
          <w:b/>
        </w:rPr>
        <w:t>tj. 87,79 %</w:t>
      </w:r>
      <w:r>
        <w:rPr/>
        <w:t xml:space="preserve"> planu. Realizacja wydatków (załącznik nr</w:t>
      </w:r>
      <w:r>
        <w:rPr>
          <w:sz w:val="40"/>
          <w:szCs w:val="40"/>
        </w:rPr>
        <w:t xml:space="preserve"> </w:t>
      </w:r>
      <w:r>
        <w:rPr>
          <w:szCs w:val="24"/>
        </w:rPr>
        <w:t>8</w:t>
      </w:r>
      <w:r>
        <w:rPr/>
        <w:t xml:space="preserve">) przedstawia się następująco: </w:t>
      </w:r>
    </w:p>
    <w:p>
      <w:pPr>
        <w:pStyle w:val="Normal"/>
        <w:spacing w:lineRule="auto" w:line="360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szCs w:val="20"/>
          <w:u w:val="single"/>
        </w:rPr>
      </w:pPr>
      <w:r>
        <w:rPr>
          <w:b/>
          <w:u w:val="single"/>
        </w:rPr>
        <w:t>Dział 600 – TRANSPORT  I  ŁĄCZNOŚĆ</w:t>
      </w:r>
    </w:p>
    <w:p>
      <w:pPr>
        <w:pStyle w:val="TextBody"/>
        <w:jc w:val="both"/>
        <w:rPr/>
      </w:pPr>
      <w:r>
        <w:rPr/>
        <w:t>Na realizację zadań w tym dziale zaplanowano z budżetu miasta  środki w wysokości 7.562.075 zł. W okresie sprawozdawczym wydatkowano 6.909.884,32 zł tj. 91,38 % planu rocznego na realizację następujących inwestycji:</w:t>
      </w:r>
    </w:p>
    <w:p>
      <w:pPr>
        <w:pStyle w:val="TextBody"/>
        <w:jc w:val="both"/>
        <w:rPr/>
      </w:pPr>
      <w:r>
        <w:rPr/>
        <w:t xml:space="preserve">- </w:t>
      </w:r>
      <w:r>
        <w:rPr>
          <w:b/>
        </w:rPr>
        <w:t>budowa ul. Chopina i odcinka ul. Garbarskiej</w:t>
      </w:r>
      <w:r>
        <w:rPr/>
        <w:t xml:space="preserve"> – plan 30.000 zł, wykonanie 0 zł. </w:t>
      </w:r>
      <w:r>
        <w:rPr>
          <w:bCs/>
          <w:iCs/>
          <w:szCs w:val="24"/>
        </w:rPr>
        <w:t xml:space="preserve">Z uwagi </w:t>
        <w:br/>
        <w:t>na  długotrwał</w:t>
      </w:r>
      <w:r>
        <w:rPr>
          <w:bCs/>
          <w:iCs/>
        </w:rPr>
        <w:t>e</w:t>
      </w:r>
      <w:r>
        <w:rPr>
          <w:bCs/>
          <w:iCs/>
          <w:szCs w:val="24"/>
        </w:rPr>
        <w:t xml:space="preserve"> ustalenia</w:t>
      </w:r>
      <w:r>
        <w:rPr>
          <w:bCs/>
          <w:iCs/>
        </w:rPr>
        <w:t xml:space="preserve"> </w:t>
      </w:r>
      <w:r>
        <w:rPr>
          <w:bCs/>
          <w:iCs/>
          <w:szCs w:val="24"/>
        </w:rPr>
        <w:t>dotycząc</w:t>
      </w:r>
      <w:r>
        <w:rPr>
          <w:bCs/>
          <w:iCs/>
        </w:rPr>
        <w:t>e</w:t>
      </w:r>
      <w:r>
        <w:rPr>
          <w:bCs/>
          <w:iCs/>
          <w:szCs w:val="24"/>
        </w:rPr>
        <w:t xml:space="preserve"> przebiegu oraz parametrów planowanej inwestycji środki finansowe </w:t>
      </w:r>
      <w:r>
        <w:rPr/>
        <w:t xml:space="preserve">zostały Uchwałą XXXIV/301/09 Rady Miejskiej Tomaszowa Mazowieckiego </w:t>
        <w:br/>
        <w:t>z dnia 26.11.2008r. zaliczone do wydatków, które nie wygasają z końcem roku 2008. Termin realizacji zadania określony został do 30.06.2009r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TextBody"/>
        <w:jc w:val="both"/>
        <w:rPr/>
      </w:pPr>
      <w:r>
        <w:rPr>
          <w:b/>
        </w:rPr>
        <w:t xml:space="preserve">- budowa ul. Zakątnej, Drewnianej i Pułaskiego </w:t>
      </w:r>
      <w:r>
        <w:rPr/>
        <w:t xml:space="preserve">- plan 412.822 zł, wykonanie </w:t>
        <w:br/>
        <w:t xml:space="preserve">412.821,55 zł. Inwestycja realizowana była w cyklu trzyletnim. W 2008r. zakończono realizację ww. zadania, w ramach którego wykonano: </w:t>
      </w:r>
    </w:p>
    <w:p>
      <w:pPr>
        <w:pStyle w:val="TextBody"/>
        <w:ind w:left="180" w:hanging="180"/>
        <w:jc w:val="both"/>
        <w:rPr/>
      </w:pPr>
      <w:r>
        <w:rPr/>
        <w:t>a) ulicę Zakątną o długości 239 m wraz z chodnikami z kostki betonowej, kanałem deszczowym o łącznej długości 409 m i 46,5 m przykanalików,</w:t>
      </w:r>
    </w:p>
    <w:p>
      <w:pPr>
        <w:pStyle w:val="TextBody"/>
        <w:ind w:left="180" w:hanging="180"/>
        <w:jc w:val="both"/>
        <w:rPr/>
      </w:pPr>
      <w:r>
        <w:rPr/>
        <w:t>b) ulicę Drewnianą o długości 251 m wraz z chodnikami, kanałem deszczowym o długości 218 m i 30 m przykanalików,</w:t>
      </w:r>
    </w:p>
    <w:p>
      <w:pPr>
        <w:pStyle w:val="TextBody"/>
        <w:ind w:left="180" w:hanging="180"/>
        <w:jc w:val="both"/>
        <w:rPr/>
      </w:pPr>
      <w:r>
        <w:rPr/>
        <w:t>c) ulicę Pułaskiego (nawierzchnia z kostki brukowej)  o długości 138 m i 21 m przykanalików,</w:t>
      </w:r>
    </w:p>
    <w:p>
      <w:pPr>
        <w:pStyle w:val="TextBody"/>
        <w:ind w:left="180" w:hanging="180"/>
        <w:jc w:val="both"/>
        <w:rPr/>
      </w:pPr>
      <w:r>
        <w:rPr/>
        <w:t xml:space="preserve">d) kanał deszczowy w ul. Zacisze o długości 169,5 m i 1 m przykanalików oraz separator </w:t>
        <w:br/>
        <w:t>z osadnikiem,</w:t>
      </w:r>
    </w:p>
    <w:p>
      <w:pPr>
        <w:pStyle w:val="TextBody"/>
        <w:ind w:left="180" w:hanging="180"/>
        <w:jc w:val="both"/>
        <w:rPr/>
      </w:pPr>
      <w:r>
        <w:rPr/>
        <w:t>e) kanał deszczowy w ul. Zgodnej o łącznej długości 127 m i 21 m przykanalików.</w:t>
      </w:r>
    </w:p>
    <w:p>
      <w:pPr>
        <w:pStyle w:val="TextBody"/>
        <w:ind w:left="180" w:hanging="18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- budowa ul. Bema</w:t>
      </w:r>
      <w:r>
        <w:rPr/>
        <w:t xml:space="preserve"> – plan 617.292 zł, wykonanie 617.291,95 zł. Inwestycja realizowana </w:t>
        <w:br/>
        <w:t xml:space="preserve">w cyklu trzyletnim. W 2008r. zakończono realizację zadania, w ramach którego wykonano  nawierzchnię jezdni wraz z kanalizacją deszczową i odwodnieniem na odcinku  od </w:t>
        <w:br/>
        <w:t xml:space="preserve">ul. Brzozowej do ul. Dąbrowskiej. Wykonano ulicę o długości 773 m, chodniki z płyt, wjazdy </w:t>
        <w:br/>
        <w:t>z kostki o łącznej powierzchni 205 m2 i kanalizację deszczową o długości 819 m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- budowa ulicy Wierzbowej i Batalionów Chłopskich</w:t>
      </w:r>
      <w:r>
        <w:rPr/>
        <w:t xml:space="preserve">  – plan 2.175.239 zł zł, wykonanie </w:t>
        <w:br/>
        <w:t xml:space="preserve">2.174.279,43 zł.  Nakłady inwestycyjne poniesione zostały na wykonanie kanalizacji deszczowej w ww. ulicach, na roboty brukarskie oraz warstwę wiążącą. Kontynuacja oraz zakończenie zadania planowane jest na 2009r. 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- budowa ul. Tulipanowej -</w:t>
      </w:r>
      <w:r>
        <w:rPr/>
        <w:t xml:space="preserve"> plan  400.331 zł, wykonanie – 271.997,73 zł. W 2008r. zakończono realizację zadania poprzez wykonanie ulicy o długości 271 m, nawierzchni jezdni o powierzchni 1.704 m</w:t>
      </w:r>
      <w:r>
        <w:rPr>
          <w:vertAlign w:val="superscript"/>
        </w:rPr>
        <w:t>2</w:t>
      </w:r>
      <w:r>
        <w:rPr/>
        <w:t xml:space="preserve">  i chodników – 371 m2, wykonano łączniki z kostki o długości 70 m </w:t>
        <w:br/>
        <w:t xml:space="preserve">i kanalizację deszczową o długości 271 m.  Z uwagi na trwające postępowanie administracyjne prowadzone przez Powiatowego Inspektora Nadzoru Budowlanego  </w:t>
        <w:br/>
        <w:t xml:space="preserve">z odbioru wyłączno roboty brukarskie na sięgaczu  od ul. Tulipanowej. </w:t>
      </w:r>
      <w:r>
        <w:rPr>
          <w:bCs/>
          <w:iCs/>
        </w:rPr>
        <w:t xml:space="preserve">W związku </w:t>
        <w:br/>
        <w:t xml:space="preserve">z powyższym środki w wysokości 128.333 zł </w:t>
      </w:r>
      <w:r>
        <w:rPr/>
        <w:t xml:space="preserve">zostały Uchwałą XXXIV/301/09 Rady Miejskiej Tomaszowa Mazowieckiego z dnia 26.11.2008r. zaliczone do wydatków, które nie wygasają z końcem roku 2008 z przeznaczeniem  </w:t>
      </w:r>
      <w:r>
        <w:rPr>
          <w:bCs/>
          <w:iCs/>
        </w:rPr>
        <w:t xml:space="preserve">na ewentualne rozliczenie wyłączonego </w:t>
        <w:br/>
        <w:t xml:space="preserve">z odbioru elementu oraz pokrycie kosztów towarzyszących. </w:t>
      </w:r>
      <w:r>
        <w:rPr/>
        <w:t>Termin realizacji zadania określony został do 31.10.2009r.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jc w:val="both"/>
        <w:rPr/>
      </w:pPr>
      <w:r>
        <w:rPr>
          <w:b/>
        </w:rPr>
        <w:t>- budowa ul. Parkowej i Świerkowej</w:t>
      </w:r>
      <w:r>
        <w:rPr/>
        <w:t xml:space="preserve"> – plan 1.750.496 zł, wykonanie 1.750.495,11 zł. </w:t>
        <w:br/>
        <w:t>W roku 2008  zakończono realizację zadania, w ramach którego wykonano:</w:t>
      </w:r>
    </w:p>
    <w:p>
      <w:pPr>
        <w:pStyle w:val="TextBody"/>
        <w:ind w:left="180" w:hanging="180"/>
        <w:jc w:val="both"/>
        <w:rPr/>
      </w:pPr>
      <w:r>
        <w:rPr/>
        <w:t xml:space="preserve">a)  ul. Parkową  o długości 708 m wraz z chodnikami, kanalizacją deszczową o długości </w:t>
        <w:br/>
        <w:t xml:space="preserve">634 m oraz 117,5 m przykanalików, </w:t>
      </w:r>
    </w:p>
    <w:p>
      <w:pPr>
        <w:pStyle w:val="TextBody"/>
        <w:ind w:left="180" w:hanging="180"/>
        <w:jc w:val="both"/>
        <w:rPr/>
      </w:pPr>
      <w:r>
        <w:rPr/>
        <w:t>b) ul. Świerkową o długości 145 m wraz z chodnikami i kanalizacją deszczową  o długości 157,5 m i 14 m przykanalików.</w:t>
      </w:r>
    </w:p>
    <w:p>
      <w:pPr>
        <w:pStyle w:val="TextBody"/>
        <w:ind w:left="360" w:hanging="18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- budowa ul. Czarnieckiego, Pomorskiej i Słowackiego</w:t>
      </w:r>
      <w:r>
        <w:rPr/>
        <w:t xml:space="preserve"> – plan 843.844 zł, wykonanie 841.266,08 zł. Nakłady inwestycyjne zostały poniesione na rozpoczęcie zadania. W roku 2008 wykonano kanalizację deszczową w ulicach bez przykanalików oraz roboty brukarskie </w:t>
        <w:br/>
        <w:t>i podbudowę ul. Słowackieg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- budowa ul. Nieborowskiej i Literackiej</w:t>
      </w:r>
      <w:r>
        <w:rPr/>
        <w:t xml:space="preserve">  – plan 462.102 zł, wykonanie 462.101,36 zł. </w:t>
        <w:br/>
        <w:t>W 2008r. zadanie zostało zakończone. Nakłady inwestycyjne poniesione zostały na budowę:</w:t>
      </w:r>
    </w:p>
    <w:p>
      <w:pPr>
        <w:pStyle w:val="TextBody"/>
        <w:ind w:left="180" w:hanging="180"/>
        <w:jc w:val="both"/>
        <w:rPr/>
      </w:pPr>
      <w:r>
        <w:rPr/>
        <w:t xml:space="preserve">a) ul. Nieborowskiej – wykonano jezdnię o nawierzchni bitumicznej – 145 m, chodniki </w:t>
        <w:br/>
        <w:t>z kostki betonowej o powierzchni 458 m</w:t>
      </w:r>
      <w:r>
        <w:rPr>
          <w:vertAlign w:val="superscript"/>
        </w:rPr>
        <w:t>2</w:t>
      </w:r>
      <w:r>
        <w:rPr/>
        <w:t xml:space="preserve">  wraz z  kanalizacją deszczową – 66 m </w:t>
        <w:br/>
        <w:t>i przykanalikami 14 m,</w:t>
      </w:r>
    </w:p>
    <w:p>
      <w:pPr>
        <w:pStyle w:val="TextBody"/>
        <w:ind w:left="180" w:hanging="180"/>
        <w:jc w:val="both"/>
        <w:rPr/>
      </w:pPr>
      <w:r>
        <w:rPr/>
        <w:t>b) ul. Literackiej - wykonano jezdnię o nawierzchni bitumicznej – 60 m, chodniki z kostki betonowej o powierzchni 250 m</w:t>
      </w:r>
      <w:r>
        <w:rPr>
          <w:vertAlign w:val="superscript"/>
        </w:rPr>
        <w:t>2</w:t>
      </w:r>
      <w:r>
        <w:rPr/>
        <w:t xml:space="preserve">  wraz z  kanalizacją deszczową – 46,5 m i przykanalikami 9 m,</w:t>
      </w:r>
    </w:p>
    <w:p>
      <w:pPr>
        <w:pStyle w:val="TextBody"/>
        <w:ind w:left="180" w:hanging="0"/>
        <w:jc w:val="both"/>
        <w:rPr/>
      </w:pPr>
      <w:r>
        <w:rPr/>
        <w:t>W ramach inwestycji wykonano również oświetlenie uliczne na ok. 30 m długości ulicy.</w:t>
      </w:r>
    </w:p>
    <w:p>
      <w:pPr>
        <w:pStyle w:val="TextBody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/>
        </w:rPr>
        <w:t>- budowa ul. Pustej i Irysowej</w:t>
      </w:r>
      <w:r>
        <w:rPr/>
        <w:t xml:space="preserve"> – plan 36.112 zł, wykonanie 0,00 zł </w:t>
      </w:r>
      <w:r>
        <w:rPr>
          <w:bCs/>
          <w:iCs/>
        </w:rPr>
        <w:t xml:space="preserve">W ramach powyższego zadania została podpisana umowa z Biurem Projektowym w Łodzi i zaangażowano środki finansowe w wysokości 36.112 zł. </w:t>
      </w:r>
    </w:p>
    <w:p>
      <w:pPr>
        <w:pStyle w:val="Normal"/>
        <w:spacing w:lineRule="auto" w:line="360"/>
        <w:jc w:val="both"/>
        <w:rPr/>
      </w:pPr>
      <w:r>
        <w:rPr>
          <w:bCs/>
          <w:iCs/>
        </w:rPr>
        <w:t xml:space="preserve">W związku z wydłużeniem terminu realizacji przygotowano aneks z proponowanym terminem przekazania dokumentacji do końca stycznia 2009r. a środki finansowe </w:t>
      </w:r>
      <w:r>
        <w:rPr/>
        <w:t>zostały Uchwałą XXXIV/301/09 Rady Miejskiej Tomaszowa Mazowieckiego z dnia 26.11.2008r. zaliczone do wydatków, które nie wygasają z końcem roku 2008</w:t>
      </w:r>
      <w:r>
        <w:rPr>
          <w:bCs/>
          <w:iCs/>
        </w:rPr>
        <w:t xml:space="preserve">. </w:t>
      </w:r>
      <w:r>
        <w:rPr/>
        <w:t>Termin realizacji zadania określony został do 31.01.2009r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W ramach działu – Drogi publiczne gminne – opracowano kompleksowe dokumentacje techniczne na budowę niżej wymienionych ulic:</w:t>
      </w:r>
    </w:p>
    <w:p>
      <w:pPr>
        <w:pStyle w:val="TextBody"/>
        <w:jc w:val="both"/>
        <w:rPr/>
      </w:pPr>
      <w:r>
        <w:rPr>
          <w:b/>
        </w:rPr>
        <w:t>- ul. Kaktusowa</w:t>
      </w:r>
      <w:r>
        <w:rPr/>
        <w:t xml:space="preserve">: plan i wykonanie - 23.668 zł, </w:t>
      </w:r>
    </w:p>
    <w:p>
      <w:pPr>
        <w:pStyle w:val="TextBody"/>
        <w:jc w:val="both"/>
        <w:rPr/>
      </w:pPr>
      <w:r>
        <w:rPr/>
        <w:t xml:space="preserve">- </w:t>
      </w:r>
      <w:r>
        <w:rPr>
          <w:b/>
        </w:rPr>
        <w:t>ul. Strefowa</w:t>
      </w:r>
      <w:r>
        <w:rPr/>
        <w:t>: plan i wykonanie – 44.896 zł,</w:t>
      </w:r>
    </w:p>
    <w:p>
      <w:pPr>
        <w:pStyle w:val="TextBody"/>
        <w:jc w:val="both"/>
        <w:rPr/>
      </w:pPr>
      <w:r>
        <w:rPr/>
        <w:t xml:space="preserve">- </w:t>
      </w:r>
      <w:r>
        <w:rPr>
          <w:b/>
        </w:rPr>
        <w:t>ul. Bociania, Nadpiliczna, Inżynierska</w:t>
      </w:r>
      <w:r>
        <w:rPr/>
        <w:t>:  plan – 50.134 zł, wykonanie – 50.133,53 zł,</w:t>
      </w:r>
    </w:p>
    <w:p>
      <w:pPr>
        <w:pStyle w:val="TextBody"/>
        <w:jc w:val="both"/>
        <w:rPr/>
      </w:pPr>
      <w:r>
        <w:rPr/>
        <w:t xml:space="preserve">- </w:t>
      </w:r>
      <w:r>
        <w:rPr>
          <w:b/>
        </w:rPr>
        <w:t>ul. Zgodna</w:t>
      </w:r>
      <w:r>
        <w:rPr/>
        <w:t>: plan i wykonanie – 38.674 zł,</w:t>
      </w:r>
    </w:p>
    <w:p>
      <w:pPr>
        <w:pStyle w:val="TextBody"/>
        <w:jc w:val="both"/>
        <w:rPr/>
      </w:pPr>
      <w:r>
        <w:rPr/>
        <w:t xml:space="preserve">- </w:t>
      </w:r>
      <w:r>
        <w:rPr>
          <w:b/>
        </w:rPr>
        <w:t>ul. Rolna i Lewa</w:t>
      </w:r>
      <w:r>
        <w:rPr/>
        <w:t>: plan – 39.825 zł, wykonanie 39.824,53 zł,</w:t>
      </w:r>
    </w:p>
    <w:p>
      <w:pPr>
        <w:pStyle w:val="TextBody"/>
        <w:jc w:val="both"/>
        <w:rPr/>
      </w:pPr>
      <w:r>
        <w:rPr/>
        <w:t xml:space="preserve">- </w:t>
      </w:r>
      <w:r>
        <w:rPr>
          <w:b/>
        </w:rPr>
        <w:t>ul. Cegielniana i Ugaj</w:t>
      </w:r>
      <w:r>
        <w:rPr/>
        <w:t xml:space="preserve">: plan i wykonanie – 27.694 zł, </w:t>
      </w:r>
    </w:p>
    <w:p>
      <w:pPr>
        <w:pStyle w:val="TextBody"/>
        <w:jc w:val="both"/>
        <w:rPr/>
      </w:pPr>
      <w:r>
        <w:rPr/>
        <w:t xml:space="preserve">- </w:t>
      </w:r>
      <w:r>
        <w:rPr>
          <w:b/>
        </w:rPr>
        <w:t>ul. Piaskowa</w:t>
      </w:r>
      <w:r>
        <w:rPr/>
        <w:t>: plan i wykonanie – 19.764 zł,</w:t>
      </w:r>
    </w:p>
    <w:p>
      <w:pPr>
        <w:pStyle w:val="TextBody"/>
        <w:jc w:val="both"/>
        <w:rPr/>
      </w:pPr>
      <w:r>
        <w:rPr/>
        <w:t xml:space="preserve">- </w:t>
      </w:r>
      <w:r>
        <w:rPr>
          <w:b/>
        </w:rPr>
        <w:t>ul. Gajowa</w:t>
      </w:r>
      <w:r>
        <w:rPr/>
        <w:t>: plan i wykonanie – 26.962 zł,</w:t>
      </w:r>
    </w:p>
    <w:p>
      <w:pPr>
        <w:pStyle w:val="TextBody"/>
        <w:jc w:val="both"/>
        <w:rPr/>
      </w:pPr>
      <w:r>
        <w:rPr/>
        <w:t xml:space="preserve">- </w:t>
      </w:r>
      <w:r>
        <w:rPr>
          <w:b/>
        </w:rPr>
        <w:t>ul. Orzeszkowa wraz z uzbrojeniem</w:t>
      </w:r>
      <w:r>
        <w:rPr/>
        <w:t>: plan i wykonanie – 62.220 zł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W ramach działu zaplanowano w budżecie 2008r. środki w wysokości 500.000 zł na  zadanie pod nazwą</w:t>
      </w:r>
      <w:r>
        <w:rPr>
          <w:b/>
        </w:rPr>
        <w:t xml:space="preserve"> „Rewitalizacja  Centrum Miasta”, </w:t>
      </w:r>
      <w:r>
        <w:rPr/>
        <w:t>realizowane w ramach Regionalnego Programu Operacyjnego  Województwa Łódzkiego na lata 2009 – 2013, z czego wydatkowano tylko 45.795,05 zł tj. 9,16 % głównie na przeprowadzenie badań uzupełniających  wskaźniki Lokalnego Programu Rewitalizacji oraz opracowanie wstępnych założeń  funkcjonalno – użytkowych do dokumentacji projektowej uwzględniających poszczególne podprojekty Rewitalizacji Centrum Miasta.</w:t>
      </w:r>
    </w:p>
    <w:p>
      <w:pPr>
        <w:pStyle w:val="TextBody"/>
        <w:jc w:val="both"/>
        <w:rPr/>
      </w:pPr>
      <w:r>
        <w:rPr/>
        <w:t xml:space="preserve">Natomiast środki, w wysokości 454.204 zł, których nie udało się wydatkować w 2008r., zostały Uchwałą XXXV/306/09 Rady Miejskiej Tomaszowa Mazowieckiego z dnia 19.12.2008r. zaliczone do wydatków, które nie wygasają z końcem roku 2008 </w:t>
        <w:br/>
        <w:t xml:space="preserve">z przeznaczeniem na budowę ulic – Rewitalizacja Centrum Miasta. Termin realizacji zadania określony został do końca 2009r. 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szCs w:val="20"/>
          <w:u w:val="single"/>
        </w:rPr>
      </w:pPr>
      <w:r>
        <w:rPr>
          <w:b/>
          <w:u w:val="single"/>
        </w:rPr>
        <w:t>Dział 700 - GOSPODARKA MIESZKANIOWA</w:t>
      </w:r>
    </w:p>
    <w:p>
      <w:pPr>
        <w:pStyle w:val="TextBody"/>
        <w:jc w:val="both"/>
        <w:rPr/>
      </w:pPr>
      <w:r>
        <w:rPr/>
        <w:t>W tym dziale z budżetu miasta zaplanowano wydatki w wysokości 5.908.640 zł, wykonanie wyniosło 4.677.366,73  zł, tj. 79,16 %. Nakłady inwestycyjne zostały poniesione na: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180" w:hanging="180"/>
        <w:jc w:val="both"/>
        <w:rPr/>
      </w:pPr>
      <w:r>
        <w:rPr>
          <w:b/>
        </w:rPr>
        <w:t>- wykupy nieruchomości do zasobów komunalnych</w:t>
      </w:r>
      <w:r>
        <w:rPr/>
        <w:t xml:space="preserve">: plan – 1.159.500 zł, wykonanie 1.119.049,88 zł tj. 96,51 % planu. Środki wydatkowano na pozyskanie nieruchomości przy ul. Zawadzkiej  w związku z tworzonymi kompleksami inwestycyjnymi. Ponadto na podstawie postanowienia sądowego wypłacone zostało odszkodowanie w związku </w:t>
        <w:br/>
        <w:t>ze zniesieniem współwłasności  nieruchomości przy ul. Św. Antoniego 42,</w:t>
      </w:r>
    </w:p>
    <w:p>
      <w:pPr>
        <w:pStyle w:val="TextBody"/>
        <w:ind w:left="180" w:hanging="180"/>
        <w:jc w:val="both"/>
        <w:rPr/>
      </w:pPr>
      <w:r>
        <w:rPr>
          <w:b/>
        </w:rPr>
        <w:t>- budowę budynku mieszkalnego wielorodzinnego  przy ul. Słowackiego 21</w:t>
      </w:r>
      <w:r>
        <w:rPr/>
        <w:t>:  plan -  2.565.000 zł, wykonanie – 2.558.356,85 zł tj. 99,74 % planu. W ramach zaplanowanego zadania  w roku 2008 zakończono budowę budynku mieszkalnego o powierzchni zabudowy – 416,93 m</w:t>
      </w:r>
      <w:r>
        <w:rPr>
          <w:vertAlign w:val="superscript"/>
        </w:rPr>
        <w:t>2</w:t>
      </w:r>
      <w:r>
        <w:rPr/>
        <w:t xml:space="preserve"> z 24 mieszkaniami o łącznej powierzchni użytkowej 896,68 m</w:t>
      </w:r>
      <w:r>
        <w:rPr>
          <w:vertAlign w:val="superscript"/>
        </w:rPr>
        <w:t>2</w:t>
      </w:r>
      <w:r>
        <w:rPr/>
        <w:t xml:space="preserve"> oraz </w:t>
        <w:br/>
        <w:t>z powierzchnią użytkowo – gospodarczą – 243,81 m</w:t>
      </w:r>
      <w:r>
        <w:rPr>
          <w:vertAlign w:val="superscript"/>
        </w:rPr>
        <w:t>2</w:t>
      </w:r>
      <w:r>
        <w:rPr/>
        <w:t>. W ramach zagospodarowania terenu wokół budynku wykonano ciąg  pieszo – jezdny, dojazd o powierzchni 867 m</w:t>
      </w:r>
      <w:r>
        <w:rPr>
          <w:vertAlign w:val="superscript"/>
        </w:rPr>
        <w:t>2</w:t>
      </w:r>
      <w:r>
        <w:rPr/>
        <w:t>,  25 miejsc postojowych w tym 2 dla osób niepełnosprawnych o powierzchni 312 m</w:t>
      </w:r>
      <w:r>
        <w:rPr>
          <w:vertAlign w:val="superscript"/>
        </w:rPr>
        <w:t>2</w:t>
      </w:r>
      <w:r>
        <w:rPr/>
        <w:t xml:space="preserve"> oraz chodniki wewnętrzne,</w:t>
      </w:r>
    </w:p>
    <w:p>
      <w:pPr>
        <w:pStyle w:val="TextBody"/>
        <w:ind w:left="180" w:hanging="180"/>
        <w:jc w:val="both"/>
        <w:rPr/>
      </w:pPr>
      <w:r>
        <w:rPr>
          <w:b/>
        </w:rPr>
        <w:t>- podwyższenie kapitału zakładowego TTBS  Spółka z o.o.</w:t>
      </w:r>
      <w:r>
        <w:rPr/>
        <w:t xml:space="preserve">  Zaplanowano i wydatkowano na ten cel 999.960 zł  tj. 100% planu.  Otrzymane środki Spółka przeznaczyła na pokrycie wydatków związanych z kontynuacją i dokończeniem budowy budynku mieszkalnego przy ul. Stolarskiej 33 A  z 36 lokalami mieszkalnymi przeznaczonymi na wynajem.</w:t>
      </w:r>
    </w:p>
    <w:p>
      <w:pPr>
        <w:pStyle w:val="TextBody"/>
        <w:ind w:left="180" w:hanging="18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W ramach działu środki w łącznej wysokości 1.184.180 zł zakwalifikowano jako wydatki, które nie wygasają z końcem roku budżetowego 2008. Do nich należą:</w:t>
      </w:r>
    </w:p>
    <w:p>
      <w:pPr>
        <w:pStyle w:val="TextBody"/>
        <w:ind w:left="180" w:hanging="18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- środki, w wysokości 84.180 zł, które zaplanowane zostały na </w:t>
      </w:r>
      <w:r>
        <w:rPr>
          <w:b/>
        </w:rPr>
        <w:t>budowę budynku mieszkalnego wielorodzinnego przy ul. Spalskiej – Kamiennej</w:t>
      </w:r>
      <w:r>
        <w:rPr/>
        <w:t>, a których nie udało się wydatkować w 2008r., zostały Uchwałą XXXIV/301/09 Rady Miejskiej Tomaszowa Mazowieckiego z dnia 26.11.2008r. zaliczone do wydatków, które nie wygasają z końcem roku 2008. Termin realizacji zadania określony został do 31.10.2009r</w:t>
      </w:r>
    </w:p>
    <w:p>
      <w:pPr>
        <w:pStyle w:val="TextBody"/>
        <w:ind w:left="180" w:hanging="18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- środki, w wysokości 1.100.000 zł, które zaplanowane zostały na pozyskanie nieruchomości pod budowę nowej ulicy w ramach projektu Rewitalizacja Centrum Miasta a których </w:t>
        <w:br/>
        <w:t xml:space="preserve">nie udało się wydatkować w 2008r., zostały Uchwałą XXXV/306/09 Rady Miejskiej Tomaszowa Mazowieckiego z dnia 19.12.2008r. zaliczone do wydatków, które nie wygasają z końcem roku 2008 z przeznaczeniem na wykupy nieruchomości – Rewitalizacja Centrum Miasta. Termin realizacji zadania określony został do końca 2009r. 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szCs w:val="20"/>
          <w:u w:val="single"/>
        </w:rPr>
      </w:pPr>
      <w:r>
        <w:rPr>
          <w:b/>
          <w:u w:val="single"/>
        </w:rPr>
        <w:t>Dział 750 – ADMINISTRACJA  PUBLICZNA</w:t>
      </w:r>
    </w:p>
    <w:p>
      <w:pPr>
        <w:pStyle w:val="TextBody"/>
        <w:ind w:left="180" w:hanging="180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TextBody"/>
        <w:jc w:val="both"/>
        <w:rPr/>
      </w:pPr>
      <w:r>
        <w:rPr/>
        <w:t xml:space="preserve">W dziale zaplanowano i wydatkowano środki w wysokości 36.600 zł na </w:t>
      </w:r>
      <w:r>
        <w:rPr>
          <w:b/>
        </w:rPr>
        <w:t>odnowienie zabytkowego budynku Pałacu Ślubów</w:t>
      </w:r>
      <w:r>
        <w:rPr/>
        <w:t xml:space="preserve">, za które opracowano dokumentację projektowo – kosztorysową. Realizacja inwestycji  kontynuowana będzie w 2009r. 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szCs w:val="20"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Dział 754 – BEZPIECZEŃSTWO PUBLICZNE</w:t>
      </w:r>
    </w:p>
    <w:p>
      <w:pPr>
        <w:pStyle w:val="TextBody"/>
        <w:jc w:val="both"/>
        <w:rPr>
          <w:szCs w:val="24"/>
        </w:rPr>
      </w:pPr>
      <w:r>
        <w:rPr/>
        <w:t xml:space="preserve">W dziale zaplanowano środki w wysokości 65.000 zł, z których wydatkowano 63.700,10 zł, tj. 98,00% planu na zadanie </w:t>
      </w:r>
      <w:r>
        <w:rPr>
          <w:b/>
        </w:rPr>
        <w:t>„S</w:t>
      </w:r>
      <w:r>
        <w:rPr>
          <w:b/>
          <w:szCs w:val="24"/>
        </w:rPr>
        <w:t>zerokopasmowy system przesyłu danych”</w:t>
      </w:r>
      <w:r>
        <w:rPr>
          <w:szCs w:val="24"/>
        </w:rPr>
        <w:t>, w ramach  którego wykonano montaż punktu kamerowego monitoringu przy ul. Wąwalskiej – Opoczyńskiej.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szCs w:val="20"/>
          <w:u w:val="single"/>
        </w:rPr>
      </w:pPr>
      <w:r>
        <w:rPr>
          <w:b/>
          <w:u w:val="single"/>
        </w:rPr>
        <w:t>Dział 801 - OŚWIATA I WYCHOWANIE</w:t>
      </w:r>
    </w:p>
    <w:p>
      <w:pPr>
        <w:pStyle w:val="TextBody"/>
        <w:jc w:val="both"/>
        <w:rPr/>
      </w:pPr>
      <w:r>
        <w:rPr/>
        <w:t xml:space="preserve">Na zadania realizowane w tym dziale przeznaczono środki w wysokości 3.296.997 zł. </w:t>
      </w:r>
    </w:p>
    <w:p>
      <w:pPr>
        <w:pStyle w:val="TextBody"/>
        <w:jc w:val="both"/>
        <w:rPr/>
      </w:pPr>
      <w:r>
        <w:rPr/>
        <w:t>W okresie sprawozdawczym wydatkowano kwotę 3.296.989,52 zł. co stanowi 99,99 % planu rocznego.</w:t>
      </w:r>
    </w:p>
    <w:p>
      <w:pPr>
        <w:pStyle w:val="TextBody"/>
        <w:jc w:val="both"/>
        <w:rPr/>
      </w:pPr>
      <w:r>
        <w:rPr/>
        <w:t>Środki przeznaczono na realizację następujących zadań: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180" w:hanging="180"/>
        <w:jc w:val="both"/>
        <w:rPr/>
      </w:pPr>
      <w:r>
        <w:rPr>
          <w:b/>
        </w:rPr>
        <w:t xml:space="preserve">- budowa basenu  przy Zespole Szkół  Nr 4 – rozbudowa infrastruktury poszerzającej ofertę kształcenia przez całe życie </w:t>
      </w:r>
      <w:r>
        <w:rPr/>
        <w:t xml:space="preserve">- plan i wykonanie 305.000 zł.  W ramach środków opracowano kompleksową dokumentację techniczną na budowę krytego basenu wraz </w:t>
        <w:br/>
        <w:t>ze zjeżdżalnią, saunami oraz  siłownią. Opracowano również studium wykonalności  niezbędne do aplikowania o fundusze zewnętrzne, w ramach Regionalnego Programu Operacyjnego Województwa Łódzkiego  na lata 2007 – 2013,</w:t>
      </w:r>
    </w:p>
    <w:p>
      <w:pPr>
        <w:pStyle w:val="TextBody"/>
        <w:ind w:left="180" w:hanging="180"/>
        <w:jc w:val="both"/>
        <w:rPr/>
      </w:pPr>
      <w:r>
        <w:rPr>
          <w:b/>
        </w:rPr>
        <w:t>- budowa boiska przy Szkole Podstawowej Nr 4</w:t>
      </w:r>
      <w:r>
        <w:rPr/>
        <w:t xml:space="preserve"> – plan 148.348 zł, wykonanie </w:t>
        <w:br/>
        <w:t xml:space="preserve">148.347,45 zł, tj. 100 %. Zadanie zostało zrealizowane – powstało boisko wielofunkcyjne, obejmujące dwa boiska do koszykówki, boisko do piłki ręcznej, boisko do siatkówki </w:t>
        <w:br/>
        <w:t>o nawierzchni z trawy  syntetycznej o powierzchni 1.306,11 m</w:t>
      </w:r>
      <w:r>
        <w:rPr>
          <w:vertAlign w:val="superscript"/>
        </w:rPr>
        <w:t>2</w:t>
      </w:r>
      <w:r>
        <w:rPr/>
        <w:t>. Wykonano również ogrodzenie z siatki stalowej wraz z bramą przesuwną i furtką,</w:t>
      </w:r>
    </w:p>
    <w:p>
      <w:pPr>
        <w:pStyle w:val="TextBody"/>
        <w:ind w:left="180" w:hanging="180"/>
        <w:jc w:val="both"/>
        <w:rPr/>
      </w:pPr>
      <w:r>
        <w:rPr>
          <w:b/>
        </w:rPr>
        <w:t>- termomodernizacja Zespołu Szkół Nr 4</w:t>
      </w:r>
      <w:r>
        <w:rPr/>
        <w:t xml:space="preserve"> – plan 766.935 zł, wykonanie 766.934,31 zł, tj. 100%. Wykonano prace związane z termomodernizacją budynku – wymieniono stolarkę okienną i drzwiową, pokrycie dachowe wraz z wykonaniem instalacji odgromowej oraz zainstalowano wentylację mechaniczną w budynku sali gimnastycznej,</w:t>
      </w:r>
    </w:p>
    <w:p>
      <w:pPr>
        <w:pStyle w:val="TextBody"/>
        <w:ind w:left="180" w:hanging="180"/>
        <w:jc w:val="both"/>
        <w:rPr/>
      </w:pPr>
      <w:r>
        <w:rPr>
          <w:b/>
        </w:rPr>
        <w:t>- budowa sali gimnastycznej przy Zespole Szkół Nr 7</w:t>
      </w:r>
      <w:r>
        <w:rPr/>
        <w:t xml:space="preserve"> – plan 1.496.522 zł, wykonanie 1.496.521,10 zł, tj. 100 %.  Zakończono budowę sali gimnastycznej o powierzchni użytkowej 1.035,09 m</w:t>
      </w:r>
      <w:r>
        <w:rPr>
          <w:vertAlign w:val="superscript"/>
        </w:rPr>
        <w:t>2</w:t>
      </w:r>
      <w:r>
        <w:rPr/>
        <w:t xml:space="preserve">  wraz z montażem oświetlenia terenu przyległego, kanalizacją zewnętrzną ze zbiornikiem  bezodpływowym  ścieków oraz parkingiem o powierzchni 2.454,12 m</w:t>
      </w:r>
      <w:r>
        <w:rPr>
          <w:vertAlign w:val="superscript"/>
        </w:rPr>
        <w:t>2</w:t>
      </w:r>
      <w:r>
        <w:rPr/>
        <w:t>,</w:t>
      </w:r>
    </w:p>
    <w:p>
      <w:pPr>
        <w:pStyle w:val="TextBody"/>
        <w:ind w:left="180" w:hanging="180"/>
        <w:jc w:val="both"/>
        <w:rPr/>
      </w:pPr>
      <w:r>
        <w:rPr>
          <w:b/>
        </w:rPr>
        <w:t>- budowa boiska przy Szkole Podstawowej Nr 14</w:t>
      </w:r>
      <w:r>
        <w:rPr/>
        <w:t xml:space="preserve"> – plan 307.955 zł, wykonanie 307.954,84 zł, tj. 100 %.  Nakłady inwestycyjne zostały poniesione na  realizację  I etapu  zadania polegającego na budowie boiska  przy szkole, obejmującego: roboty ziemne, odwodnienie oraz podbudowę. Zadanie zostanie zakończone w 2009r.,</w:t>
      </w:r>
    </w:p>
    <w:p>
      <w:pPr>
        <w:pStyle w:val="TextBody"/>
        <w:ind w:left="180" w:hanging="180"/>
        <w:jc w:val="both"/>
        <w:rPr/>
      </w:pPr>
      <w:r>
        <w:rPr>
          <w:b/>
        </w:rPr>
        <w:t>- termomodernizacja Przedszkola Nr 7</w:t>
      </w:r>
      <w:r>
        <w:rPr/>
        <w:t xml:space="preserve"> – plan 245.424 zł, wykonanie 245.423,02 zł, tj. 100 %. W roku 2008 zakończono realizację zadania, w ramach którego wykonano modernizację węzła  cieplnego, instalację centralnego ogrzewania, instalację wody zimnej, ciepłej wody użytkowej oraz zamontowano grzejniki. Ponadto ocieplone zostały ściany, dachy </w:t>
        <w:br/>
        <w:t>i stropodachy oraz przebudowano dach i wymieniono instalację odgromową.</w:t>
      </w:r>
    </w:p>
    <w:p>
      <w:pPr>
        <w:pStyle w:val="TextBody"/>
        <w:ind w:left="180" w:hanging="180"/>
        <w:jc w:val="both"/>
        <w:rPr/>
      </w:pPr>
      <w:r>
        <w:rPr>
          <w:b/>
        </w:rPr>
        <w:t>- budowa przedszkola  - rozszerzenie systemu edukacji  integracyjnej w Tomaszowie Mazowieckim</w:t>
      </w:r>
      <w:r>
        <w:rPr/>
        <w:t xml:space="preserve"> – plan 20.813 zł, wykonanie 20.812,50 zł, tj. 100 %.  W ramach zadania opracowano studium wykonalności, niezbędne do aplikowania o fundusze zewnętrzne </w:t>
        <w:br/>
        <w:t>w ramach Regionalnego Programu Operacyjnego Województwa Łódzkiego  na lata 2007 – 2013.</w:t>
      </w:r>
    </w:p>
    <w:p>
      <w:pPr>
        <w:pStyle w:val="TextBody"/>
        <w:ind w:left="180" w:hanging="180"/>
        <w:jc w:val="both"/>
        <w:rPr/>
      </w:pPr>
      <w:r>
        <w:rPr>
          <w:b/>
        </w:rPr>
        <w:t>- termomodernizacja Przedszkola Nr 11</w:t>
      </w:r>
      <w:r>
        <w:rPr/>
        <w:t xml:space="preserve"> – plan 6.000 zł, wykonanie 5.996,30 zł, </w:t>
        <w:br/>
        <w:t xml:space="preserve">tj. 99,94 %. Nakłady poniesione zostały na opłatę związaną z przyłączem gazowym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Dział 900 - GOSPODARKA KOMUNALNA</w:t>
      </w:r>
    </w:p>
    <w:p>
      <w:pPr>
        <w:pStyle w:val="TextBody"/>
        <w:jc w:val="both"/>
        <w:rPr/>
      </w:pPr>
      <w:r>
        <w:rPr/>
        <w:t xml:space="preserve">W dziale tym zaplanowano na realizację inwestycji środki w wysokości 269.362 zł </w:t>
        <w:br/>
        <w:t>a wydatkowano środki w wysokości 71.349,65 zł. tj. 26,49 % planu. Środki przeznaczone zostały na zadania:</w:t>
      </w:r>
    </w:p>
    <w:p>
      <w:pPr>
        <w:pStyle w:val="TextBody"/>
        <w:ind w:left="180" w:hanging="180"/>
        <w:jc w:val="both"/>
        <w:rPr/>
      </w:pPr>
      <w:r>
        <w:rPr>
          <w:b/>
        </w:rPr>
        <w:t>- renowacja Parku Rodego</w:t>
      </w:r>
      <w:r>
        <w:rPr/>
        <w:t xml:space="preserve"> – plan i wykonanie 51.240 zł.  Środki finansowe przeznaczono na opracowanie dokumentacji technicznej renowacji parku.</w:t>
      </w:r>
    </w:p>
    <w:p>
      <w:pPr>
        <w:pStyle w:val="TextBody"/>
        <w:ind w:left="180" w:hanging="180"/>
        <w:jc w:val="both"/>
        <w:rPr/>
      </w:pPr>
      <w:r>
        <w:rPr>
          <w:b/>
        </w:rPr>
        <w:t>- oświetlenie ul. Wodnej</w:t>
      </w:r>
      <w:r>
        <w:rPr/>
        <w:t xml:space="preserve"> – plan 10.131 zł, wykonanie 10.130,05 zł, tj. 99,99 %.  Wykonany został odcinek linii napowietrznej ze słupami przelotowymi i krańcowymi oraz przewodem </w:t>
        <w:br/>
        <w:t xml:space="preserve">na słupach linii NN wraz z montażem opraw oświetleniowych. </w:t>
      </w:r>
    </w:p>
    <w:p>
      <w:pPr>
        <w:pStyle w:val="TextBody"/>
        <w:ind w:left="180" w:hanging="180"/>
        <w:jc w:val="both"/>
        <w:rPr/>
      </w:pPr>
      <w:r>
        <w:rPr>
          <w:b/>
        </w:rPr>
        <w:t>- przebudowa nawierzchni Pl. Narutowicza</w:t>
      </w:r>
      <w:r>
        <w:rPr/>
        <w:t xml:space="preserve"> – plan i wykonanie 7.991 zł, tj. 100%. Nakłady inwestycyjne zostały poniesione na aktualizację dokumentacji technicznej na realizację tego zadania. </w:t>
      </w:r>
    </w:p>
    <w:p>
      <w:pPr>
        <w:pStyle w:val="TextBody"/>
        <w:ind w:left="180" w:hanging="180"/>
        <w:jc w:val="both"/>
        <w:rPr/>
      </w:pPr>
      <w:r>
        <w:rPr>
          <w:b/>
        </w:rPr>
        <w:t>- zabezpieczenie „Grot Nagórzyckich”</w:t>
      </w:r>
      <w:r>
        <w:rPr/>
        <w:t xml:space="preserve"> – plan 200.000 zł. Uchwałą Nr XXXIV/301/08 Rady Miejskiej Tomaszowa Mazowieckiego z dnia 26.11.2008r. środki te zaliczone zostały </w:t>
        <w:br/>
        <w:t>do wydatków, które nie wygasają z końcem roku 2008  z uwagi na przesunięcie terminu przekazania dokumentacji technicznej niezbędnej do wykonania zadania oraz aneksowania umowy. Termin realizacji zadania określony został do końca 2009r.</w:t>
      </w:r>
    </w:p>
    <w:p>
      <w:pPr>
        <w:pStyle w:val="TextBody"/>
        <w:ind w:left="180" w:hanging="0"/>
        <w:jc w:val="both"/>
        <w:rPr/>
      </w:pPr>
      <w:r>
        <w:rPr/>
        <w:t>Nakłady inwestycyjne poniesione w 2008r. na to zadanie w wysokości 1.988,60 zł wydatkowane zostały na wykonanie i ustawienie tablic informacyjnych na terenie „Grot Nagórzyckich”, w związku z czym na wyodrębnione subkonto podstawowego rachunku bankowego przekazano środki w kwocie 198.011 zł.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Cs w:val="20"/>
          <w:u w:val="single"/>
        </w:rPr>
      </w:pPr>
      <w:r>
        <w:rPr>
          <w:b/>
          <w:u w:val="single"/>
        </w:rPr>
        <w:t>Dział 921 - KULTURA I OCHRONA DZIEDZ. NARODOWEGO</w:t>
      </w:r>
    </w:p>
    <w:p>
      <w:pPr>
        <w:pStyle w:val="TextBody"/>
        <w:jc w:val="both"/>
        <w:rPr/>
      </w:pPr>
      <w:r>
        <w:rPr/>
        <w:t>W dziale tym zaplanowano środki w wysokości 143.127 zł a  wydatkowano 115.429,50 zł, tj. 80,65 % planu na realizację zadań:</w:t>
      </w:r>
    </w:p>
    <w:p>
      <w:pPr>
        <w:pStyle w:val="TextBody"/>
        <w:ind w:left="180" w:hanging="180"/>
        <w:jc w:val="both"/>
        <w:rPr/>
      </w:pPr>
      <w:r>
        <w:rPr>
          <w:b/>
        </w:rPr>
        <w:t>- budowa OK. „Tkacz”-</w:t>
      </w:r>
      <w:r>
        <w:rPr/>
        <w:t xml:space="preserve"> plan 88.420 zł, wykonanie 77.440 zł, tj. 87,58 %.  Opracowana została dokumentacja projektowo – kosztorysowa oraz specyfikacje techniczne  na budowę Ośrodka Kultury „Tkacz” przy ul. Nieborowskiej  w Tomaszowie Mazowieckim. Realizacja zadania będzie kontynuowana w latach 2009 i 2010. </w:t>
      </w:r>
    </w:p>
    <w:p>
      <w:pPr>
        <w:pStyle w:val="TextBody"/>
        <w:ind w:left="180" w:hanging="180"/>
        <w:jc w:val="both"/>
        <w:rPr/>
      </w:pPr>
      <w:r>
        <w:rPr>
          <w:b/>
        </w:rPr>
        <w:t>- termomodernizacja budynku MOK przy ul. Browarnej wraz z zagospodarowaniem terenu</w:t>
      </w:r>
      <w:r>
        <w:rPr/>
        <w:t xml:space="preserve"> – plan 20.000 zł, wykonanie 5.000 zł, tj. 25 %. Środki wydatkowano na opracowanie dokumentacji technicznej na termomodernizację  budynku przy ul. Browarnej. </w:t>
      </w:r>
    </w:p>
    <w:p>
      <w:pPr>
        <w:pStyle w:val="TextBody"/>
        <w:ind w:left="180" w:hanging="0"/>
        <w:jc w:val="both"/>
        <w:rPr/>
      </w:pPr>
      <w:r>
        <w:rPr>
          <w:bCs/>
          <w:iCs/>
          <w:szCs w:val="24"/>
        </w:rPr>
        <w:t xml:space="preserve">W ramach powyższego zadania zostały rozesłane zapytania ofertowe, w celu wyboru projektanta na opracowanie zagospodarowania placu wokół MOK przy ul. Browarnej. </w:t>
        <w:br/>
        <w:t xml:space="preserve">Nie została złożona żadna oferta, z uwagi na krótki termin realizacji. Wobec powyższego </w:t>
      </w:r>
      <w:r>
        <w:rPr/>
        <w:t xml:space="preserve"> środki w  wysokości 15.000 zł zaliczone zostały do wydatków, które nie wygasają z końcem roku 2008, zgodnie z  Uchwałą Nr XXXIV/301/08 Rady Miejskiej Tomaszowa Mazowieckiego z dnia 26.11.2008r. Termin realizacji zadania określony został </w:t>
        <w:br/>
        <w:t>do 30.06. 2009r.</w:t>
      </w:r>
    </w:p>
    <w:p>
      <w:pPr>
        <w:pStyle w:val="TextBody"/>
        <w:ind w:left="180" w:hanging="180"/>
        <w:jc w:val="both"/>
        <w:rPr/>
      </w:pPr>
      <w:r>
        <w:rPr>
          <w:b/>
        </w:rPr>
        <w:t>- adaptacja budynku byłego sądu na Pl. Kościuszki na pomieszczenia Miejskiej Biblioteki Publicznej</w:t>
      </w:r>
      <w:r>
        <w:rPr/>
        <w:t xml:space="preserve"> – plan 34.707 zł, wykonanie 32.989,50 zł, tj. 95,05 %.  Opracowano II etap dokumentacji technicznej na przebudowę budynku byłego sądu na cele kulturalne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Arial Unicode MS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1:31:00Z</dcterms:created>
  <dc:creator>elach</dc:creator>
  <dc:description/>
  <cp:keywords/>
  <dc:language>en-US</dc:language>
  <cp:lastModifiedBy>bskowronska</cp:lastModifiedBy>
  <cp:lastPrinted>2009-03-20T12:10:00Z</cp:lastPrinted>
  <dcterms:modified xsi:type="dcterms:W3CDTF">2009-03-20T11:11:00Z</dcterms:modified>
  <cp:revision>117</cp:revision>
  <dc:subject/>
  <dc:title>Wydatki majątkowe wynikające z wieloletniego</dc:title>
</cp:coreProperties>
</file>